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895304193"/>
            <w:bookmarkStart w:id="1" w:name="__Fieldmark__0_3895304193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895304193"/>
            <w:bookmarkStart w:id="3" w:name="__Fieldmark__1_3895304193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895304193"/>
            <w:bookmarkStart w:id="5" w:name="__Fieldmark__2_3895304193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6"/>
                <w:szCs w:val="16"/>
                <w:lang w:eastAsia="ru-RU"/>
              </w:rPr>
              <w:t>АДРЕС ДЛЯ ПЕРЕПИСКИ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6"/>
                <w:szCs w:val="16"/>
                <w:lang w:eastAsia="ru-RU"/>
              </w:rPr>
              <w:t>Почтовый индекс, адрес на терри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  <w:t>полный почтовый адрес организаци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Фамилия И.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val="en-US" w:eastAsia="ru-RU"/>
              </w:rPr>
              <w:t xml:space="preserve">&lt;…&gt;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отдел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.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кс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</w:tr>
      <w:tr>
        <w:trPr>
          <w:trHeight w:val="773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Calibri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&lt;…&gt;@&lt;…&gt;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60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   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Федеральное государственное бюджетное образовательное учреждение высшего образования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3895304193"/>
            <w:bookmarkStart w:id="7" w:name="__Fieldmark__3_3895304193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895304193"/>
            <w:bookmarkStart w:id="9" w:name="__Fieldmark__4_3895304193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895304193"/>
            <w:bookmarkStart w:id="11" w:name="__Fieldmark__5_3895304193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3895304193"/>
            <w:bookmarkStart w:id="13" w:name="__Fieldmark__6_3895304193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3895304193"/>
            <w:bookmarkStart w:id="15" w:name="__Fieldmark__7_3895304193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3895304193"/>
            <w:bookmarkStart w:id="17" w:name="__Fieldmark__8_3895304193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сего правообладателей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1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b/>
                <w:b/>
                <w:i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3895304193"/>
            <w:bookmarkStart w:id="19" w:name="__Fieldmark__9_3895304193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3895304193"/>
            <w:bookmarkStart w:id="21" w:name="__Fieldmark__10_3895304193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3895304193"/>
            <w:bookmarkStart w:id="23" w:name="__Fieldmark__11_3895304193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3895304193"/>
            <w:bookmarkStart w:id="25" w:name="__Fieldmark__12_3895304193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3895304193"/>
            <w:bookmarkStart w:id="27" w:name="__Fieldmark__13_3895304193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3895304193"/>
            <w:bookmarkStart w:id="29" w:name="__Fieldmark__14_3895304193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3895304193"/>
            <w:bookmarkStart w:id="31" w:name="__Fieldmark__15_3895304193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3895304193"/>
            <w:bookmarkStart w:id="33" w:name="__Fieldmark__16_3895304193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3895304193"/>
            <w:bookmarkStart w:id="35" w:name="__Fieldmark__17_3895304193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Российская Федерация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3895304193"/>
            <w:bookmarkStart w:id="37" w:name="__Fieldmark__18_3895304193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3895304193"/>
            <w:bookmarkStart w:id="39" w:name="__Fieldmark__19_3895304193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3895304193"/>
            <w:bookmarkStart w:id="41" w:name="__Fieldmark__20_3895304193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077" w:right="90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7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5:21:00Z</dcterms:modified>
  <cp:revision>17</cp:revision>
  <dc:subject/>
  <dc:title>ВХОДЯЩИЙ НОМЕР ВК</dc:title>
</cp:coreProperties>
</file>